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2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does chapter 2 begin?  What is the significa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is the difference for the older men and younger men with the w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To what platoon is Baumer assign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he get along with Corporal Himmelstoss?  Describe their encounter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is Baumer thankful for the harsh train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would Kemmerich’s death be a bit differ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does Baumer see as Kemmerich’s fat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happens to Baumer when he goes outside at the end of the chapter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19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3-10T13:23:00Z</dcterms:modified>
  <cp:revision>3</cp:revision>
  <dc:subject/>
  <dc:title>English I:  Animal Farm – Study Guide Chapter 1</dc:title>
</cp:coreProperties>
</file>